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84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47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Belastningsvakt/sekundärströmtransformatorer ingår </w:t>
            </w:r>
            <w:r>
              <w:rPr>
                <w:b/>
                <w:bCs/>
                <w:sz w:val="18"/>
                <w:szCs w:val="18"/>
              </w:rPr>
              <w:t>(anläggningsanpassade primärtransformatorer erfodras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84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12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2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7,3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60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506 x 780 x 1476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DN 80 PN 16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0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8 / 10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00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4:00:00Z</dcterms:modified>
  <cp:revision>2</cp:revision>
  <dc:subject/>
  <dc:title/>
</cp:coreProperties>
</file>